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116205" cy="15240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4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96463204"/>
            <w:bookmarkStart w:id="1" w:name="__Fieldmark__0_149646320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96463204"/>
            <w:bookmarkStart w:id="3" w:name="__Fieldmark__1_149646320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96463204"/>
            <w:bookmarkStart w:id="5" w:name="__Fieldmark__2_149646320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96463204"/>
            <w:bookmarkStart w:id="7" w:name="__Fieldmark__3_149646320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96463204"/>
            <w:bookmarkStart w:id="9" w:name="__Fieldmark__4_149646320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96463204"/>
            <w:bookmarkStart w:id="11" w:name="__Fieldmark__5_149646320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96463204"/>
            <w:bookmarkStart w:id="13" w:name="__Fieldmark__6_149646320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96463204"/>
            <w:bookmarkStart w:id="15" w:name="__Fieldmark__7_149646320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96463204"/>
            <w:bookmarkStart w:id="17" w:name="__Fieldmark__8_149646320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96463204"/>
            <w:bookmarkStart w:id="19" w:name="__Fieldmark__9_149646320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96463204"/>
            <w:bookmarkStart w:id="21" w:name="__Fieldmark__10_149646320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96463204"/>
            <w:bookmarkStart w:id="23" w:name="__Fieldmark__11_149646320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96463204"/>
            <w:bookmarkStart w:id="25" w:name="__Fieldmark__12_149646320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96463204"/>
            <w:bookmarkStart w:id="27" w:name="__Fieldmark__13_149646320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96463204"/>
            <w:bookmarkStart w:id="29" w:name="__Fieldmark__14_149646320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96463204"/>
            <w:bookmarkStart w:id="31" w:name="__Fieldmark__15_149646320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96463204"/>
            <w:bookmarkStart w:id="34" w:name="__Fieldmark__16_149646320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96463204"/>
            <w:bookmarkStart w:id="36" w:name="__Fieldmark__17_149646320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96463204"/>
            <w:bookmarkStart w:id="38" w:name="__Fieldmark__18_149646320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96463204"/>
            <w:bookmarkStart w:id="40" w:name="__Fieldmark__19_149646320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96463204"/>
            <w:bookmarkStart w:id="42" w:name="__Fieldmark__20_149646320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96463204"/>
            <w:bookmarkStart w:id="44" w:name="__Fieldmark__21_149646320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96463204"/>
            <w:bookmarkStart w:id="46" w:name="__Fieldmark__22_149646320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96463204"/>
            <w:bookmarkStart w:id="48" w:name="__Fieldmark__23_149646320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96463204"/>
            <w:bookmarkStart w:id="50" w:name="__Fieldmark__24_149646320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96463204"/>
            <w:bookmarkStart w:id="52" w:name="__Fieldmark__25_149646320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96463204"/>
            <w:bookmarkStart w:id="54" w:name="__Fieldmark__27_149646320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96463204"/>
            <w:bookmarkStart w:id="56" w:name="__Fieldmark__28_149646320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96463204"/>
            <w:bookmarkStart w:id="58" w:name="__Fieldmark__29_149646320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96463204"/>
            <w:bookmarkStart w:id="60" w:name="__Fieldmark__30_149646320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96463204"/>
            <w:bookmarkStart w:id="62" w:name="__Fieldmark__31_149646320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deo beam-computer-power point presentation with pictures from your student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96463204"/>
            <w:bookmarkStart w:id="64" w:name="__Fieldmark__33_149646320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96463204"/>
            <w:bookmarkStart w:id="66" w:name="__Fieldmark__34_149646320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96463204"/>
            <w:bookmarkStart w:id="68" w:name="__Fieldmark__35_149646320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96463204"/>
            <w:bookmarkStart w:id="70" w:name="__Fieldmark__36_149646320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96463204"/>
            <w:bookmarkStart w:id="72" w:name="__Fieldmark__37_149646320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96463204"/>
            <w:bookmarkStart w:id="74" w:name="__Fieldmark__38_149646320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96463204"/>
            <w:bookmarkStart w:id="76" w:name="__Fieldmark__39_149646320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96463204"/>
            <w:bookmarkStart w:id="78" w:name="__Fieldmark__40_149646320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96463204"/>
            <w:bookmarkStart w:id="80" w:name="__Fieldmark__41_149646320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96463204"/>
            <w:bookmarkStart w:id="82" w:name="__Fieldmark__42_149646320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96463204"/>
            <w:bookmarkStart w:id="84" w:name="__Fieldmark__43_149646320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96463204"/>
            <w:bookmarkStart w:id="86" w:name="__Fieldmark__44_149646320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14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ov 18 to the 22nd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of all the attributes (Slide 1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the power point presentation where children are demonstrating the different attributes. Let them observe each picture for a min and invite them to guess the attribute they think their classmate is showing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Each one will then go and register on their own booklet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1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1-19T00:11:00Z</dcterms:modified>
  <cp:revision>2</cp:revision>
  <dc:subject/>
  <dc:title/>
</cp:coreProperties>
</file>